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2006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CHANICS AND PROPERTIES OF MATTER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"/>
        <w:gridCol w:w="719"/>
        <w:gridCol w:w="7021"/>
        <w:gridCol w:w="1169"/>
        <w:gridCol w:w="901"/>
      </w:tblGrid>
      <w:tr>
        <w:trPr>
          <w:trHeight w:val="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spheres of masses 29 g and 685 g respectively and 5.0 cm apart attract each other with a force of 3.1 x 10</w:t>
            </w:r>
            <w:r>
              <w:rPr>
                <w:vertAlign w:val="superscript"/>
              </w:rPr>
              <w:t xml:space="preserve">-9 </w:t>
            </w:r>
            <w:r>
              <w:rPr/>
              <w:t xml:space="preserve">N. Find the value of gravitational constant in SI.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Cavendish method in detail for determining the gravitational consta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Define escape velocity.  Show that the escape velocity from the surface of the earth is equal to 11.2 </w:t>
            </w:r>
            <w:r>
              <w:rPr>
                <w:color w:val="000000" w:themeColor="text1"/>
              </w:rPr>
              <w:t>m/s.</w:t>
            </w:r>
            <w:r>
              <w:rPr>
                <w:color w:val="000000"/>
                <w:highlight w:val="yellow"/>
              </w:rPr>
              <w:t xml:space="preserve">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ll three Kepler’s law of planetary motion in detail with adequate diagra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brick is thrown upward from the top of a building at an angle of 42 degrees above the horizontal and with an initial speed of 24 m/s. If the brick is in the air for 5  seconds, how high is the mountain?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how the range, height and angle of a projectile can be measured and discuss the range on an inclined plane.   </w:t>
              <w:tab/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gravitational potential? Explain in detail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loss of kinetic energy on impact between two different bodies and find out their relative mass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Young’s Modulus and Bulk Modulus in brief</w:t>
              <w:tab/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elastic limit and elastic fatigu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relation between the three modulus of elasticity (K,Y, σ)          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Poisson’s ratio? Derive the Poisson’s ratio of a wire of length L and diameter D fixed at one end and a force is applied at the other end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bending moment of the beam keeping one end of the beam fixed to a  wall and other end free.</w:t>
            </w:r>
            <w:r>
              <w:rPr>
                <w:bCs/>
              </w:rPr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What is a cantilever? </w:t>
            </w:r>
            <w:r>
              <w:rPr>
                <w:bCs/>
              </w:rPr>
              <w:t>Obtain an expression for the depression produced at its free end when the weight of the beam is negligible. Also extend it to a heavy cantilev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1045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Briefly explain mass of a body and moment of inertia of a bod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/>
              <w:t>Determine the co-efficient of viscosity of a highly viscous liquid using Stoke’s method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the Poiseuille’s method in detail for finding the coefficient of viscosity of liquid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0f3cb1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71E94E-D3C0-44CE-9882-FF12F4F264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  <Pages>2</Pages>
  <Words>348</Words>
  <Characters>1985</Characters>
  <CharactersWithSpaces>232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0:47:00Z</dcterms:created>
  <dc:creator>Ku</dc:creator>
  <dc:description/>
  <dc:language>en-US</dc:language>
  <cp:lastModifiedBy>Admin</cp:lastModifiedBy>
  <cp:lastPrinted>2016-09-21T16:48:00Z</cp:lastPrinted>
  <dcterms:modified xsi:type="dcterms:W3CDTF">2018-05-07T03:0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